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XPLUS documentation for MEX1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revised 07/23/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 MEXPLUS is not a public domain program, nor is it licen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without charge.  MEXPLUS is a new, completely proprie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MEX, it retails for $59.95 (plus $5 shipping/handling)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righted product of NightOwl Software, Inc. (please see the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upplement updates the MEX1 documentation, and serves as a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X1 users who have upgraded to MEXPLUS.  Currently (07/23/85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esented here is not present in the User's Guid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ill restricted to MEX1 features; the Guide is in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written, but the online help file (MEX.HLP) is fully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on the downside: MEXPLUS is considerably larger than MEX1 (3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pposed to 24K), in order to accomodate the additional 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be working on reducing that requirement, both through cod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zation and through use of code overlays, in future versions.  Me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, most MEXPLUS users will require a 56K CP/M system to mak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MEX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PLUS adds a bundle of features to the package; we'll summariz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one by one;  first, the most recent update (1.40), then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with the 1.30 and 1.24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XPLUS Version 1.40 Updat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Plus version 1.40 adds several features, and repairs several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. And its very nearly the same size as 1.40 (in fact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y 50 bytes fewer available for buffers). Following is a 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of the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VIEW command displays the ASCII capture buffer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uch the same format as TYPE displays files.  VIEW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no command lin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e number of string variables has been increased to 6 (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re A, B, C, D, E and F).  String variables may now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32 characters (up from the previous 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You can now switch the modem from tone dialing to pulse (and 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STAT character variable "DIAL".  This variabl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one dialing in the distribution version of MEX; to set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,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T DIAL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vert to tone dia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T DIAL 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WAIT STRING may now take an optional maximum-time to wa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time is specified in seconds, between STRING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pecification, on the command line.  For example,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mote to send "Please log in", but to limit that wa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seconds, the following command line might be inclu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REA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 30 "Please log 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it-time may be omitted altogether, in which case MEX will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mount of time set by the STAT REPLY variable (if STAT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WAIT STRING will wait a default of 10 sec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ait timer expires, the value 0 will be returned to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allowing you to test for the non-receipt of a str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eding READ fil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STRING has been modified to ignore the high bit of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compared; many remote computers (especially large, time-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) arbitrarily set the high character bit, and this m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STRING unpredictable at times.  This should no longer b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STAT switch option, STAT CASE, determines whether MEX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tinction between upper and lower case when comparing strings d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WAIT STRING.  If STAT CASE is set OFF, then case won't matter; o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, the case of the two strings must match character-by-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MEX may optionally be configured to return the number of files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ed with the MODEM7-compatible T and R commands (the number i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to the VALUE variable, and may be tested in a succeeding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 line).  In order to retain compatibilty with RE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for MEX 1.3, this option is disabled in the distributed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of MEX.  To enable this option,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KE $0D7D 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use the CLONE command to create a new copy of MEX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make the change permanent.  To subsequently dis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KE $0D7D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The previous 85-file limit on batch transfers has been removed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no limit whatsoever to the number of files that can be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ed using the "B" secondar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A new command, INSTALL, has been added to support the instal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modules purchased from NightOwl Software.  As of this wr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optional module available (REMOTE, the remote-access mo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 for MEX, which allows you to use MEX from a remote computer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ecurity) and one under development (MEXTERM, a "smart" te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l emulator for the DEC VT100 and Televideo 920 terminals). 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supplied with the optional module for detail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MEX now supports the emerging 1k packet options for the Christ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  The 1K option provides a more efficient file transfer (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cially at higher baud rates).  See the file "1KPACKET.DOC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ette for more information on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ugs have been repaired in 1.4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 problem with printer buffering (that occurred when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) has been re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WAIT STRING never timed out if none of the expected string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from the remote.  It doe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File transfers during an open term-file no longer trash the term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PLUS Version 1.30 Updat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0 of MEXPLUS adds many new features, most of which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 the READ script file processor, adding such things a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interactive input from the user's keyboard, scre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ing and line drawing commands, and a sample set of scrip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rve as a design guide for script file programmers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 in this update documentation is of a technical n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're not particularly interested in script file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skip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familiar with DBASE (trademark of Ashton-Tate, Inc.)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many of the new script file commands particularly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urposes of this discussion, the term &lt;string-variable-name&gt;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string names A, B, C or D; &lt;string-expr&gt; (string 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either a string variable name OR text surrouded by double quo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indicate OPTIONAL parameters; the vertical-bar character ("|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separate multiple-choice arguments, only one of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a particular command inv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s "script file" and "READ file" have identical meanin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automated command processing capability of MEX, a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bed in the MEX User's Guide.  The term "string" also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as defined in the User's Guide (thus, the use of imbedde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thin strings is fully supp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)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help file has been changed back to MEX.HLP (from MEX+.H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that previously had a "+" character in the name have been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"P" instead (some operating systems do not tolerate the '+'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er within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help file has not been reissued for MEX 1.30,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the update affects the READ processor, which is not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ndidate for onlin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 now supports four string variables, named A, B, C and D.  Gene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and that accepts a string as an argument (i.e., thos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are enclosed in quotation marks, such as ID, PREFIX, SUF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 may now also accept any of the four variable name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tring variable named "A" contains the string "XMODEM S"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been entered into A from the operator's keyboard)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the prefix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F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four strings has a maximum length of 1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may be entered into MEX in either of two ways: from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via the ACCEPT command, or from an explicit STO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e ACCEP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e ACCEPT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CCEPT &lt;string-variable-name&gt;[,&lt;length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length is a maximum, and cannot exceed the 16-charact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ed on strings by MEX; its use is intended for limiting the opera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some length less than the 16-character maximum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illustrate the use of AC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 D</w:t>
        <w:tab/>
        <w:tab/>
        <w:t xml:space="preserve">;.accept a maximum 16-character string to variabl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 A,1</w:t>
        <w:tab/>
        <w:tab/>
        <w:t xml:space="preserve">;.accept a single-character response to varia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 C,5</w:t>
        <w:tab/>
        <w:tab/>
        <w:t xml:space="preserve">;.accept a 5-character response to variabl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, if the operator attempts to enter a longer string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"stuck"; all ACCEPT input must be terminated by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 STOR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ans of entering a string is the STORE command; i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enter a literal string, or to copy a string from one string-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 It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 &lt;string-expr&gt; to &lt;string-variable-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he following are legal examples of the STOR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 "Hello, there" to A</w:t>
        <w:tab/>
        <w:t xml:space="preserve">;.sets string A to "Hello, t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 A to D</w:t>
        <w:tab/>
        <w:tab/>
        <w:tab/>
        <w:t xml:space="preserve">;.copies string A to string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Referencing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strings may be referenced by name in any command that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argument (as discussed a couple of topics back); in addition,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alled out within READ files in the same way that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d: by enclosing their name within curly braces.  Thus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ile example may be used to build command input from the user (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Y commands will be described short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"Give me a command to execut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"Fine.  Now give me an argume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 {B} ;.execute users command, with a blank between cmd and 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WAIT command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IT command has been modified to take two new arguments: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STRING accepts up to four string arguments, each of which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6 characters long.  The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STRING &lt;string-expr&gt;[ &lt;string-expr&gt;[ &lt;string-expr&gt;[ &lt;string-expr&gt;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|</w:t>
        <w:tab/>
        <w:tab/>
        <w:t xml:space="preserve">  |</w:t>
        <w:tab/>
        <w:tab/>
        <w:t xml:space="preserve"> 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sition 1    Position 2      Position 3     Posi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that all strings after the first are optional).  After rece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STRING command, MEX will monitor the modem continuously until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strings is received, OR until the time specified by the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(as described in the MEX User's Guide) has elapsed OR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termined character limit has expired (more on the charact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oment).  MEX will set the VALUE variable (described in the 1.22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documentation) to one of five possibl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:   No string received (either the REPLY timer expired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haracter limit was exc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4: Corresponds to positions 1-4, above, indicating whi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four string arguments was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limit is intended to prevent infinite-loop problem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y line; its default value is 16,384 characters (16K)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hanged by adjusting the WLIM STAT variable between its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f 0 (which defeats character-limit checking altogether)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imit of 63 (64512 characters, or 63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a script file that uses WAI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out "Login George Phillips Password Widg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String "Logged in" "You have mail" "Account expi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pIf #0</w:t>
        <w:tab/>
        <w:t xml:space="preserve">;.If we got one, jump over the nex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Failed</w:t>
        <w:tab/>
        <w:t xml:space="preserve">;.Never got string, run FAILED.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pIf #1</w:t>
        <w:tab/>
        <w:t xml:space="preserve">;.If not "Logged in", then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Nomail</w:t>
        <w:tab/>
        <w:t xml:space="preserve">;.Login without "You have ma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pif #2</w:t>
        <w:tab/>
        <w:t xml:space="preserve">;.If not "You have mail", then skip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Mail</w:t>
        <w:tab/>
        <w:t xml:space="preserve">;.Have mail, read MAIL.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Expire</w:t>
        <w:tab/>
        <w:t xml:space="preserve">;.it must be "Account expi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al note about WAIT STRING: all characters must match precise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characters are NOT considered equal to their upp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SILENCE may be used to wait for the modem to "get quiet"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no more characters are forthcoming from the modem). 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SILENCE [&lt;ti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&lt;time&gt; value specifies the amount of time (in second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ass before WAIT considers the line "silent"; if omitted,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PLY variable will be used (defaults to 8 seconds in the dis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on version of MEX).  MEX will then wait for the required quie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he limit specified by the WLIM variable, described in th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u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SILENCE returns 0 in value if successful (i.e., if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t time was acheived), or 1 if the WLIM character limit wa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silent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GLOBAL command enhanc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OBAL command may now specify a READ file that MUST be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uter level command processor; this allows the READ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ck in" the operator to a specified application, such as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is option of the GLOBAL command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LOBAL READ &lt;string-exp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string-expr&gt; must be a valid filename, or a null string (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READ "") to turn off the global READ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global READ file has been specified, MEX will always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script file when any subordinate READ files hav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EX cannot find the specified file, it will abort to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GLOBAL READ will be specified from within another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fact, this is the easiest way to CLONE a version of MEX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READ file specified).  GLOBAL READ does not take effec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urrently running READ file (or subordinate READ files cha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urrent READ file)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The VER command has been added; it takes no command argume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ints the MEX version number.  In addition, it stores th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 number into the VALUE variable; thus, a script file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not available in certain early versions of MEX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command to effect a "graceful exit" when any required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The INPUT command has been added to allow a number to be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or.  It takes no command-line arguments, and simply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cimal number (between 0 and 65,535) from the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MEX now supports an EXIT file, that is invoked wheneve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t-to-system commands is entered.  The name of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.MEX.  To enable this feature, you must enter STAT EXITFIL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CLONE command to save the modified MEX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The DIR command now stores the count of matched filenam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variable.  This provides a simple means of test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ance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Screen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 has been enhanced with a number of screen-oriented command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nded to allow the applications programmer the ability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ctive menu displa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@ command: specifies an address that repositions the curs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@ &lt;row&gt;,&lt;column&gt; [SAY &lt;string-exp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SAY clause may be used to print a prompt after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oning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etween the "@" command and the row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SAY command: takes a string 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Y &lt;string-exp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mply prints the string at th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START and END commands: used for video attributes. 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for both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 REV | BRITE | BLINK | U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 REV | BRITE | BLINK | U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s are reverse video ("REV"), bright ("BRITE"), bli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characters ("BLINK") and underlined ("ULINE").  The START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urns ON the particular attribut, and the END command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BOX command: this command draws a box on the video screen.  Its sy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OX R1,C1,R2,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R1/C1 and R2/C2 are row and column co-ordinates (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ordinates used in the @ command) of diagonally opposite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to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VLINE and HLINE: these commands draw lines on the screen; VLINE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tical line, HLINE draws a horizontal line.  The 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dentical for both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LINE &lt;row&gt;,&lt;column&gt;,&lt;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LINE &lt;row&gt;,&lt;column&gt;,&lt;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row&gt; and &lt;column&gt; specify the starting cursor posi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ngth&gt; specifies the length of the line.  Note that VLINE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, and HLINE draws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 DRAW command: draws one of the  special line-drawing charact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ursor position. 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RAW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number&gt; is one of the MEX line-drawing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 - vertical bar</w:t>
        <w:tab/>
        <w:tab/>
        <w:t xml:space="preserve">7  - vert. bar w/right-hand 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 - horizontal bar</w:t>
        <w:tab/>
        <w:tab/>
        <w:t xml:space="preserve">8  - vert. bar w/left-hand 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- box upper left corner</w:t>
        <w:tab/>
        <w:t xml:space="preserve">9  - hor. bar w/upper 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 - box upper right corner</w:t>
        <w:tab/>
        <w:t xml:space="preserve">10 - hor. bar w/lower 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 - box lower left corner</w:t>
        <w:tab/>
        <w:t xml:space="preserve">11 - small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 - box lower right corner</w:t>
        <w:tab/>
        <w:t xml:space="preserve">12 - whi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 - crossed hor./vert. bars</w:t>
        <w:tab/>
        <w:t xml:space="preserve">13 - check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number&gt; is greater than 13, it is simply passed on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changed (similar to BASIC's CHR$()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 SCREEN: allows screen output to be temporarily suspended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ful within READ files to silence "noisy" commands that migh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cessary for the operator to see.  It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CREEN ON |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a READ file terminates, the screen is unconditionally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s O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use of the SCREEN command is the following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, which uses the DIR command to check for the existance o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luttering the screen with a directo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 OFF</w:t>
        <w:tab/>
        <w:tab/>
        <w:t xml:space="preserve">;.disable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r MEXLOG.DAT</w:t>
        <w:tab/>
        <w:tab/>
        <w:t xml:space="preserve">;.look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 ON</w:t>
        <w:tab/>
        <w:tab/>
        <w:t xml:space="preserve">;.screen b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kipIf #0</w:t>
        <w:tab/>
        <w:tab/>
        <w:t xml:space="preserve">;.jump if we fou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ad NOFILE</w:t>
        <w:tab/>
        <w:tab/>
        <w:t xml:space="preserve">;.else run erro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 Line editor changes: in order to better support the ability to "prot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from within READ files, the the line editing character "control-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moved.  In addition, the "control-U" (cancel and newline) f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ion has been changed to erase the current field without newline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s identical to that provided by "control-X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itional files on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iles have been added to the MEX distribution disk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script files that may be used as models in develop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(and they're quite useful in their own righ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MENU.MEX - an example of a menu driven system; this scrip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files SOURCE.MEX and F4LMA.M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TIMETUNL.MEX - not terribly useful, but does provide a "snap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 the video screen using the "@" and "SAY" commands.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subordinate file, TUNNEL.M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DOWJONES.MEX - this is a Dow Jones login file, develop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newer script file facilities were available (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ake advantage of any of the newer, interactiv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AD fac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&lt; End of 1.30 update documentation &gt;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MEXPLUS DOCUMENTATION (for the 1.24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LOAD processor has been greatly enhanced, to support th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rt overlays, etc., from within MEX.  Loadable overlay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filetype of OVR; the first two characters of the na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MX, and the third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 - Hardware (port)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 - Terminal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Real-time clock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 - Modem (Smartmodem)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following sample overlay names are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XHTU12.OVR  --&gt; TU port overlay, versi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XTV920.OVR  --&gt; TVI920 terminal overlay, no version i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XC-SS1.OVR  --&gt; CompuPro SSI clock board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XM-SM15.OVR --&gt; Hayes (or compatible) Smartmodem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pecial requirements of a loadable overlay file tha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beyed within the source code ... see the overlay not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 (note that all MEX1 port and modem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till be used with MEXPLUS, but require the conventional M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 outlined in the MEX1 User's Gu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Keystrings may now be used in command mode ... thus,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MEX command lines under the function keys (o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key on the keyboard, when used with ALT)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 1="READ COMPUSRV.MEX^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 PHONE library now supports a comment field.  This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ly part of the number, but is not dialed when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out with the CALL or DIAL commands (it IS prin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however).  To enter a comment, you must separat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ent with a slash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 FORTFONE=14145634013/pwd:TRIP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bined length of the phone number AND the comment must not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ed 4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lash character is a meaningful character to your modem (unlik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ossible), you may change the comment character with the 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 COMMENT "$"</w:t>
        <w:tab/>
        <w:t xml:space="preserve">&lt;-- changes separator to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change the comment character, your phon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be useable by others who have maintained the slash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of a comment should be a letter or number;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serving all of the punctuation characters for future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apability of the phon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Real-time clock support is now provided by means of a clock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XC type).  The clock overlay is necessary for us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TIME - prints the time and date on the cons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WAIT - this command one is useful from READ files,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programmed delay.  There are two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IT DATE mm/dd    &lt;-- waits for a specific date (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mm and dd with a month and 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E.g., to wait for December th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WAIT 12/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IT TIME hh:mm    &lt;-- waits for a specific time (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hh and mm with hours and minut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military time format). E.g.,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until 1:30 P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WAIT 13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To wait until 1:30 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WAIT 01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both WAIT DATE and WAIT TIME can be interrup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trol-C from the keyboard (which will also abort a REA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one is 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Terminal support: MEXPLUS includes support for video terminals;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advantage of terminal support, you should include a terminal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 (type MXT) in your configuration.  The current version of MEX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erminal support mainly for highlighting (and cursor-address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gnon message); future versions will make much more extensiv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capability for such functions as ascii-buffer editing, spl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ffects, and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TRANSMIT command:  Prior versions of MEX were only able to transmi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erminal mode. Since terminal mode is not accessible from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D files (actually, the READ pauses when you enter terminal mo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never a way to automate the ASCII upload process, sh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file to be uploaded and adding a SENDOUT command and quo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of the file (a nuisance, at b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corrected in MEXPLUS: the TRANSMIT command will sen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emote computer, and works exactly like the terminal mod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-T), except that you must specify a filename on the command li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BBSLIST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-ON/X-OFF checking is enabled (with STAT XON), the transmitted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r the protocol.  However, you may use time delays instead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S' option in the TRANSMIT command, immediately after the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NSMIT BBSLIST.INF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New STA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TAT DISP: this command can be used to customize the full STA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the screen displayed when STAT is invoked with no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) to your liking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AT DISP &lt;STAT-KEYWORD&gt; &lt;ON or O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AT-KEYWORD&gt; is any STAT switch, character or value variab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a keyword's display OFF, it won't appear in the full-scree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store a particular keywork by specifying ON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 DISP ID OFF</w:t>
        <w:tab/>
        <w:t xml:space="preserve">;.don't care to see 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; never use it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 DISP TAB OFF</w:t>
        <w:tab/>
        <w:t xml:space="preserve">;.don't use this on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 DISP TAB ON</w:t>
        <w:tab/>
        <w:t xml:space="preserve">;.want to start using T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; so turn it b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mmand query ("STAT ?") will display all STA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regardless of a variable's DISP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TAT IDD (inter-dial delay): specifies the amount of time to wai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during list dialing.  This value is initially set to 15 (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, and may be increased up to 255 (25.5 seconds) for "slow"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 a lot of setup tim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TAT TSTAMP: set to OFF in the distribution program, thi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a "timestamp" in terminal mode.  If you turn TSTAMP 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 and time will be copied into your terminal mode fil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one open) each time you use the T, E or L commands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mode, or anytime you use the TIM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SILENT variable is now initially set to ON; this will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verbiage when a READ file runs, but it may be less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perator exactly what is happening.  Some users,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restore the SILENT variable to OFF, and clone a new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READ facility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AD files may now chain to other READ files, simply by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AD command within a READ file ... note that nes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not supported (we hope to lift this restriction in a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, but may be effectively simulated with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ed read and use of the two MEX variables (described shor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ssing to subordinate READ files is ful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TOP command: aborts execution of the current READ file,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EXPLUS command level (Used with SKIPIF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KIPIF command: allows a "conditional" capability within a RE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SKIPIF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KIPIF (operator)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IF will skip one statement in a READ if a specified con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(note that this skips a STATEMENT, not a LINE).  The "cond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tested for is a VALUE returned by several different MEX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s (DIAL, SENDOUT, and TIME) and the optional operator is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='  (equals sign) - skips if VALUE is equal to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!'  (exclamation mark) - skips if VALUE is not equal to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&gt;'  ("greater than") - skips if &lt;number&gt; is greater tha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&lt;'  ("less than") - skips if &lt;number&gt; is less tha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pecify an operator, MEX assumes you mean '=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VALUE command: lets you arbitrarily set the VALUE variable (possi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a READ file).  The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VALUE [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"VALUE 5" returns the number 5 that may be te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bsequent SKIPIF statements.  Note that, if the option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mitted, the current VALUE variable is printed on the scree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STACK variable. What is the STACK variable?  Read 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USH and POP allow you to store the VALUE in a single level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a VALUE to be stored during operations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it, and effectively provides an additional variabl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X.  Neither command takes an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XCHG exchanges VALUE and STACK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DD, SUB and XOR each take a command line argument; ADD add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to the VALUE variable, SUB subtracts its argum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and XOR performs an exclusive-or operation on VALU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command li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oth the VALUE and the STACK variables may be referenced in any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 that takes a number as an argument, simply by referenc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.  For example, "SLEEP VALUE" will SLEEP f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contained in the VALU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IAL and CALL: these commands have been enhanced to effect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as an indicator of their success, and are especial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ist-dialing, to allow a READ file to determine which number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) was successfuly dialed.  Both commands return zero in VAL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was made. If a connection WAS successfully establ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 is returned if the first number in the list was rea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f the second number was reached, etc.  Let's look at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have three numbers in your library, named MCIMAIL,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URCE.   Further, you have login read files for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 MCIMAIL.MEX, CIS.MEX, and SOURCE.MEX, respectively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rite CALLIT.MEX, which will call  each in turn, and run th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ate login  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AL MCIMAIL CIS SOURCE #35</w:t>
        <w:tab/>
        <w:t xml:space="preserve">;.run thru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; no more than 3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KIPIF !1     </w:t>
        <w:tab/>
        <w:tab/>
        <w:tab/>
        <w:t xml:space="preserve">;.skip if first number no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 MCIMAIL    </w:t>
        <w:tab/>
        <w:tab/>
        <w:t xml:space="preserve">;.got MCIMAIL, run its log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KIPIF !2     </w:t>
        <w:tab/>
        <w:tab/>
        <w:tab/>
        <w:t xml:space="preserve">;.skip if second number no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 CIS      </w:t>
        <w:tab/>
        <w:tab/>
        <w:tab/>
        <w:t xml:space="preserve">;.got CIS, run its log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KIPIF !3     </w:t>
        <w:tab/>
        <w:tab/>
        <w:tab/>
        <w:t xml:space="preserve">;.skip if third number no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 SOURCE    </w:t>
        <w:tab/>
        <w:tab/>
        <w:tab/>
        <w:t xml:space="preserve">;.got source, run its log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 All busy, 35 times</w:t>
        <w:tab/>
        <w:t xml:space="preserve">;.reached nothing, print err msg,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SENDOUT commands return VALUE set to 0 if successfully comp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 if the SENDOUT failed (which happens when wait-echo i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ve a noisy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IME returns a 16-bit VALUE which contains the hours in the high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nutes in the low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Several enhancements have been made to allow users more contro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MEX disconnects the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ipped, MEX sends out a command string to your modem.  This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ftware disconnect", and, although slow, should work for the vast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er (and more reliable) disconnect technique is "hardware disconnec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quires that the DTR line be connected between your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(pin 20 of the RS-232 connector at each end of your modem c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opt for hardware disconnection, you should use the 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turn turn OFF the SMDISC variable ("STAT SMDISC OFF"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LONE command to save the modified MEXPLUS to disk.  Fro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MEX will use the DTR line to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only use hardware disconnect with the new MXH overlay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 for this option.  Using SMDISC ON will uncon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integrate MEX1 over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A new feature has been added to the Smart-modem (MXM-SMxx) overla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a "busy" to MEX during dialing if you hit a space ba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rapidly skip busy numbers in a dialing list if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return a BUS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LOADing a phone or keystring library first deletes all the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currently in memory, before loading the fil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MEXPLUS will not automatically erase an aborted download,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command was part of a READ file or a multipl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MEXPLUS will ask whether it should erase the file; if you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MEXPLUS to save the file, it will write any remaining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disk, close the file, then rename it with a file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$$$" (to insure that the file is recognized as incompl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s for overlay wr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PLUS supports four logical overlay areas.  These areas are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3H - 0AFFH    Hardware (port) overlay  MXH   Model: MXH-GB1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00H - 0CFFH</w:t>
        <w:tab/>
        <w:t xml:space="preserve"> Smartmodem overlay</w:t>
        <w:tab/>
        <w:t xml:space="preserve">  MXM   Model: MXM-SM15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00H - 0EFFH    Clock overlay</w:t>
        <w:tab/>
        <w:tab/>
        <w:t xml:space="preserve">  MXC   Model: MXC-SS1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00H - 1BFFH</w:t>
        <w:tab/>
        <w:t xml:space="preserve"> Terminal overlay</w:t>
        <w:tab/>
        <w:t xml:space="preserve">  MXT   Model  MXTV950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s between an MXH hardware overlay and the older MXO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light, and are flagged in the model overlay (MXH-GB12.ASM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Pro Interfacer III/IV I/O boards).  In particular, the first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lay (location 100H) must be 0C3H (for 8080 overlays; 0E9H for 8086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xed area must be maintained through 01FFH (i.e., after th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, move the rest of the overlay upward to 200H with an ORG statem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wo new entry points DCDTST and RNGDET (carrier-check an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) must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overlays need only add "ORG 100H ! DB 0C3H" in order to be lo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 clock and terminal overlays (MXH-SS1 and MXTV920, respectivel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as models for developing new over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get started by using your existing MEX1 overlay(s)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y of the new versions; we recommend you upgrade to the new overl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o support the MEXPLUS time functions and terminal features (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MEXPLUS will make use of the new DCD and RNGDET entry poi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operation; terminal capabilities will also be used more abunda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ing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&lt;End of update document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ve obtained this software without paying for it, you're not che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a General Motors or an IBM;  you're ripping off a small compan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ing its best to produce high-quality software at a reasonabl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n't copy protect our programs, nor do we price them as if nin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n people will steal them.  If you're using a "hot" copy of MEX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EX-PC, clear your conscience by "going legal" ... send us a 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'll send you the latest version on a disk format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feel better, you'll be making a statement against thousand-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you'll help us to provide you with the next gen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communications software.  Perhaps most important of all: i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bit version remains profitable, we'll keep writing 8-bit software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too many software publishers that believe in the 8-bit marke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 We're a dying breed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PLUS has a trade-in value of 80% of its purchase price ($48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pplied to the cost of obtaining an update to the program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turn your distribution diskette to take advantage of this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it in a sturdy diskette mailer, write "VERSION UPDATE"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ckage, and send it, along with the remainder of the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of the update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ightOwl Software Program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ute 1  Box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t Atkinson, WI   535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if you obtained MEXPLUS or MEX-PC through a NightOwl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rship, and have let your subscription lapse, you can st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trade-in offer; your subscription entitles you to a $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.  Simply send a blank diskette with the words "FORMER NIGHT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SUBSCRIBER" printed on the label ALONG WITH your last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it to the above 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isclaimer notice is brought to you courte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r legal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PLUS and MEX-PC are copyright (C) 1985 by NightOwl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Owl Software makes no representations or warranties with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 to the contents of MEXPLUS, MEX-PC,  nor any supporting do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entation, and specifically disclaims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NightOwl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 shall under no circumstances be liable f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lated expenses, even if it has been notified of the possib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ates do not allow the exclusion of implied warrantie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exclusion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ate to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Owl Software reserves the right to revise its software and do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entation from time to time without obligation to notify any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